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7. November 2015 in Rossbrunn</w:t>
      </w:r>
    </w:p>
    <w:p>
      <w:pPr>
        <w:pStyle w:val="Normal"/>
        <w:spacing w:before="0" w:after="120"/>
        <w:jc w:val="both"/>
        <w:rPr/>
      </w:pPr>
      <w:r>
        <w:rPr/>
      </w:r>
    </w:p>
    <w:p>
      <w:pPr>
        <w:pStyle w:val="Normal"/>
        <w:spacing w:before="120" w:after="120"/>
        <w:ind w:firstLine="357"/>
        <w:jc w:val="both"/>
        <w:rPr>
          <w:rFonts w:ascii="Arial" w:hAnsi="Arial" w:cs="Arial"/>
          <w:i/>
          <w:i/>
        </w:rPr>
      </w:pPr>
      <w:r>
        <w:rPr>
          <w:rFonts w:cs="Arial" w:ascii="Arial" w:hAnsi="Arial"/>
          <w:i/>
        </w:rPr>
        <w:t>Innig geliebter himmlischer Vater in Jesus Christus, unserem Heiland und Erlöser,</w:t>
      </w:r>
    </w:p>
    <w:p>
      <w:pPr>
        <w:pStyle w:val="Normal"/>
        <w:jc w:val="both"/>
        <w:rPr>
          <w:rFonts w:ascii="Arial" w:hAnsi="Arial" w:cs="Arial"/>
          <w:i/>
          <w:i/>
        </w:rPr>
      </w:pPr>
      <w:r>
        <w:rPr>
          <w:rFonts w:cs="Arial" w:ascii="Arial" w:hAnsi="Arial"/>
          <w:i/>
        </w:rPr>
        <w:t>Dein Friede sei mit uns und Dein Friede ist mit uns, wenn wir unser Herz ganz für Dich öffnen. Und wenn unser Herz ganz offen ist für Dich, so kannst Du Dich in unserem Herzen ausbreiten, und wir spüren Deine große Liebe. Wir erfahren Deinen Frieden in unserem Herzen und die Freude, die Du uns schenkst, und vieles mehr. Wie sehr beschenkst Du uns, und wir merken es gar nicht.</w:t>
      </w:r>
    </w:p>
    <w:p>
      <w:pPr>
        <w:pStyle w:val="Normal"/>
        <w:jc w:val="both"/>
        <w:rPr>
          <w:rFonts w:ascii="Arial" w:hAnsi="Arial" w:cs="Arial"/>
          <w:i/>
          <w:i/>
        </w:rPr>
      </w:pPr>
      <w:r>
        <w:rPr>
          <w:rFonts w:cs="Arial" w:ascii="Arial" w:hAnsi="Arial"/>
          <w:i/>
        </w:rPr>
        <w:t>Wie groß ist Deine Sehnsucht nach uns, und wir sind anderweitig beschäftigt.</w:t>
      </w:r>
    </w:p>
    <w:p>
      <w:pPr>
        <w:pStyle w:val="Normal"/>
        <w:jc w:val="both"/>
        <w:rPr>
          <w:rFonts w:ascii="Arial" w:hAnsi="Arial" w:cs="Arial"/>
          <w:i/>
          <w:i/>
        </w:rPr>
      </w:pPr>
      <w:r>
        <w:rPr>
          <w:rFonts w:cs="Arial" w:ascii="Arial" w:hAnsi="Arial"/>
          <w:i/>
        </w:rPr>
        <w:t>So dürfen wir unser Herz in Dein Herz legen, damit Du es entzünden kannst, entzünden mit Deinem Liebesfeuer, sodass Deine wunderbare Liebesglut in unserem Herzen entsteht und hinausglüht in diese Welt, die doch Deiner Liebe, Deines Lichtes, Deines Friedens in vermehrtem Maße bedarf. Deine Liebesglut wärmt die Herzen, lässt sie aufwachen.</w:t>
      </w:r>
    </w:p>
    <w:p>
      <w:pPr>
        <w:pStyle w:val="Normal"/>
        <w:jc w:val="both"/>
        <w:rPr>
          <w:rFonts w:ascii="Arial" w:hAnsi="Arial" w:cs="Arial"/>
          <w:i/>
          <w:i/>
        </w:rPr>
      </w:pPr>
      <w:r>
        <w:rPr>
          <w:rFonts w:cs="Arial" w:ascii="Arial" w:hAnsi="Arial"/>
          <w:i/>
        </w:rPr>
        <w:t>So danken wir Dir für diese Zeit, denn diese Zeit lässt uns aufwachen. Und wir danken Dir, dass Du immer Wege findest, um uns zu rütteln, aufzurütteln, zu berühren, unsere Sehnsucht nach Dir zu verstärken.</w:t>
      </w:r>
    </w:p>
    <w:p>
      <w:pPr>
        <w:pStyle w:val="Normal"/>
        <w:jc w:val="both"/>
        <w:rPr>
          <w:rFonts w:ascii="Arial" w:hAnsi="Arial" w:cs="Arial"/>
          <w:i/>
          <w:i/>
        </w:rPr>
      </w:pPr>
      <w:r>
        <w:rPr>
          <w:rFonts w:cs="Arial" w:ascii="Arial" w:hAnsi="Arial"/>
          <w:i/>
        </w:rPr>
        <w:t>Geliebter Heiland, so dürfen wir jetzt zu Dir kommen mit der Bitte um Worte aus Deinem liebenden Herzen, denn diese Worte sind uns Nahrung und Hilfe und sollen uns zur Erkenntnis dienen. Lob und Preis und Dank und Ehre sei Dir, Du unser Heil, unser Erlöser und Retter.</w:t>
      </w:r>
    </w:p>
    <w:p>
      <w:pPr>
        <w:pStyle w:val="Normal"/>
        <w:jc w:val="both"/>
        <w:rPr>
          <w:rFonts w:ascii="Arial" w:hAnsi="Arial" w:cs="Arial"/>
          <w:i/>
          <w:i/>
        </w:rPr>
      </w:pPr>
      <w:r>
        <w:rPr>
          <w:rFonts w:cs="Arial" w:ascii="Arial" w:hAnsi="Arial"/>
          <w:i/>
        </w:rPr>
        <w:t>Deine Liebe ist unermesslich. Dank sei Dir. Amen.</w:t>
      </w:r>
    </w:p>
    <w:p>
      <w:pPr>
        <w:pStyle w:val="Normal"/>
        <w:spacing w:before="120" w:after="120"/>
        <w:ind w:firstLine="357"/>
        <w:jc w:val="both"/>
        <w:rPr>
          <w:rFonts w:ascii="Arial" w:hAnsi="Arial" w:cs="Arial"/>
        </w:rPr>
      </w:pPr>
      <w:r>
        <w:rPr>
          <w:rFonts w:cs="Arial" w:ascii="Arial" w:hAnsi="Arial"/>
        </w:rPr>
        <w:t xml:space="preserve">Meine geliebten Söhne und Meine geliebten Töchter, </w:t>
      </w:r>
    </w:p>
    <w:p>
      <w:pPr>
        <w:pStyle w:val="Normal"/>
        <w:spacing w:before="120" w:after="120"/>
        <w:ind w:firstLine="357"/>
        <w:jc w:val="both"/>
        <w:rPr>
          <w:rFonts w:ascii="Arial" w:hAnsi="Arial" w:cs="Arial"/>
        </w:rPr>
      </w:pPr>
      <w:r>
        <w:rPr>
          <w:rFonts w:cs="Arial" w:ascii="Arial" w:hAnsi="Arial"/>
        </w:rPr>
        <w:t>sichtbar wie nicht sichtbar, die hier an diesem Tisch sitzen, Meine Liebe gilt allen Meinen Kindern, denn sie sind alle von Mir, aus Meinem Herzen heraus erschaffen und auf dem Weg; und es gibt viele Wege, die wieder zurück an Mein Herz führen, dorthin, wo Meine Kinder ausgegangen sind. Worte können euch nicht beschreiben, was das bedeutet, bedeutet in Bezug auf das Sichtbare und in Bezug auf Mein Herz, das voller Sehnen ist nach Meinen Kindern, die ausgezogen sind, weil sie meinten, auch ohne Mich vieles bewirken zu können. Nun, die Folgen könnt ihr erkennen. Aber das ändert nichts daran, dass Ich mit liebendem Herzen und mit großer Sehnsucht auf die Rückkehr aller Meiner Kinder warte.</w:t>
      </w:r>
    </w:p>
    <w:p>
      <w:pPr>
        <w:pStyle w:val="TextBodyIndent"/>
        <w:rPr/>
      </w:pPr>
      <w:r>
        <w:rPr/>
        <w:t>Und so lebt ihr in einer Zeit, wo sich die Völker vermischen, wo die Grenzen nicht mehr halten, und die Versuche, Grenzen aufzubauen, unweigerlich früher oder später scheitern, denn in Meinem Verständnis gibt es keine Grenzen. Ich sehe in die Herzen Meiner Kinder, und wo immer sie hingeboren wurden, nehmen sie das auf, in das sie hineingeboren wurden. Und wer will beurteilen, welches die bessere Ausrichtung ist oder die weniger gute. Ihr versteht, was Ich damit meine.</w:t>
      </w:r>
    </w:p>
    <w:p>
      <w:pPr>
        <w:pStyle w:val="Normal"/>
        <w:spacing w:before="120" w:after="120"/>
        <w:ind w:firstLine="357"/>
        <w:jc w:val="both"/>
        <w:rPr/>
      </w:pPr>
      <w:r>
        <w:rPr>
          <w:rFonts w:cs="Arial" w:ascii="Arial" w:hAnsi="Arial"/>
          <w:b/>
          <w:color w:val="808080"/>
        </w:rPr>
        <w:t>Es gibt viele Wege, und Ich führe Meine Kinder auf unterschiedlichen Wegen.</w:t>
      </w:r>
      <w:r>
        <w:rPr>
          <w:rFonts w:cs="Arial" w:ascii="Arial" w:hAnsi="Arial"/>
          <w:b/>
        </w:rPr>
        <w:t xml:space="preserve"> </w:t>
      </w:r>
      <w:r>
        <w:rPr>
          <w:rFonts w:cs="Arial" w:ascii="Arial" w:hAnsi="Arial"/>
        </w:rPr>
        <w:t>Daher möge sich niemand anmaßen zu urteilen. Wichtig ist es doch, dass jedes Meiner Kinder, dort wo es hingeboren wurde, das lebt, wovon Ich sprach als Jesus, damals auf dieser Erde. Ich sprach von der Liebe, von den Liebesgeboten, von den Hinweisen, dass ihr euch lieben möget, so wie Ich euch liebe, dass ihr euren Schöpfer über alles lieben möget und euren Nächsten, wie euch selbst.</w:t>
      </w:r>
    </w:p>
    <w:p>
      <w:pPr>
        <w:pStyle w:val="Normal"/>
        <w:jc w:val="both"/>
        <w:rPr>
          <w:rFonts w:ascii="Arial" w:hAnsi="Arial" w:cs="Arial"/>
        </w:rPr>
      </w:pPr>
      <w:r>
        <w:rPr>
          <w:rFonts w:cs="Arial" w:ascii="Arial" w:hAnsi="Arial"/>
        </w:rPr>
        <w:t>Das ist die wesentlichste Aussage, und wenn ihr das lebt, dann bedarf es keiner weiteren Vorschriften, denn wenn ihr in der Liebe steht, dann ist es euch nicht mehr möglich, Dinge zu tun, die gegen Meine göttliche Ordnung sind. Daher lebt in der Liebe, denkt in der Liebe, denkt liebend, sprecht aus der Liebe und tut Werke der Liebe!</w:t>
      </w:r>
    </w:p>
    <w:p>
      <w:pPr>
        <w:pStyle w:val="Normal"/>
        <w:spacing w:before="120" w:after="120"/>
        <w:ind w:firstLine="357"/>
        <w:jc w:val="both"/>
        <w:rPr/>
      </w:pPr>
      <w:r>
        <w:rPr>
          <w:rFonts w:cs="Arial" w:ascii="Arial" w:hAnsi="Arial"/>
        </w:rPr>
        <w:t xml:space="preserve">Und wenn ihr euch überfordert fühlt mit diesem Anspruch, so wisst ihr doch, wo ihr hingehen dürft, um die Liebe zu erhalten, die ihr braucht. Ja, ihr kommt zu Mir und dankt Mir für die Liebe, die Ich euch schenke; und Ich lege Meine Liebe gern in euer Herz. Ich erfülle euer Herz mit Meiner ganzen Liebe, wenn ihr dazu bereit seid, Mir alles zu schenken, was euch bewegt und was ihr seid. Alles und besonders das, was ihr nicht so gerne loslasst, was ihr für euch behalten wolltet oder wollt. Schenkt Mir das, von dem ihr denkt: </w:t>
      </w:r>
      <w:r>
        <w:rPr>
          <w:rFonts w:cs="Arial" w:ascii="Arial" w:hAnsi="Arial"/>
          <w:i/>
        </w:rPr>
        <w:t>'Das kann ich Jesus nicht geben, das kann ich Ihm nicht sagen'.</w:t>
      </w:r>
    </w:p>
    <w:p>
      <w:pPr>
        <w:pStyle w:val="Normal"/>
        <w:ind w:firstLine="357"/>
        <w:jc w:val="both"/>
        <w:rPr/>
      </w:pPr>
      <w:r>
        <w:rPr>
          <w:rFonts w:cs="Arial" w:ascii="Arial" w:hAnsi="Arial"/>
        </w:rPr>
        <w:t xml:space="preserve">Vielleicht meint eines Meiner Kinder: </w:t>
      </w:r>
      <w:r>
        <w:rPr>
          <w:rFonts w:cs="Arial" w:ascii="Arial" w:hAnsi="Arial"/>
          <w:i/>
        </w:rPr>
        <w:t>'Da gibt es bei mir nichts mehr, was ich Ihm nicht schenken würde, was ich Ihm nicht sagen könnte</w:t>
      </w:r>
      <w:r>
        <w:rPr>
          <w:rFonts w:cs="Arial" w:ascii="Arial" w:hAnsi="Arial"/>
        </w:rPr>
        <w:t>'. Aber vielleicht gibt es doch etwas in eurem Herzen, in eurer Seele, was ihr aus Scham nicht aussprechen wollt.</w:t>
      </w:r>
    </w:p>
    <w:p>
      <w:pPr>
        <w:pStyle w:val="Normal"/>
        <w:spacing w:before="120" w:after="0"/>
        <w:ind w:firstLine="357"/>
        <w:jc w:val="both"/>
        <w:rPr>
          <w:rFonts w:ascii="Arial" w:hAnsi="Arial" w:cs="Arial"/>
        </w:rPr>
      </w:pPr>
      <w:r>
        <w:rPr>
          <w:rFonts w:cs="Arial" w:ascii="Arial" w:hAnsi="Arial"/>
        </w:rPr>
        <w:t>Meine Geliebten, es gibt viele Sprachen auf dieser Erde, und so ist euer Gespräch vorhin dazu angetan, nachzudenken: Welche Sprache war damals, als Ich auf der Erde war als Jesus, maßgeblich? Und was konnte alles passieren durch die Übersetzungen? Was konnte bewusst verändert werden und was wurde unbewusst verändert durch die falschen Übersetzungen? Im Einzelnen möchte Ich darauf nicht eingehen, aber Ich empfehle euch Achtsamkeit und Wachsamkeit. Und dort, wo ihr ansteht, wo es verwirrend wird, wo ihr nicht mehr wisst, was stimmt jetzt und was stimmt nicht, dort habt ihr die Möglichkeit, zu Mir zu kommen und alles das bei Mir abzuladen und Mich zu bitten, euch mit dem Geist der Erkenntnis zu erfüllen. Spürt dann in euer Herz, was euch verständlich ist, und es kann schon passieren, dass der eine Bruder, die eine Schwester etwas anderes versteht, wahrnimmt. Und das soll euch anregen, nachzudenken, euch auszutauschen. So lernt ihr nicht nur Neues, sondern auch die Bereitschaft, eine andere Meinung zu respektieren, denn die Wege sind verschieden. Und so gehe jedes Meiner Kinder seinen oder ihren individuellen Weg, denn jedes Meiner Kinder ist eine eigene Schöpfung mit völlig unter-schiedlichem Material, geistigem Material und unterschiedlicher geistiger Entwicklung. Das ist ohne Wertung.</w:t>
      </w:r>
    </w:p>
    <w:p>
      <w:pPr>
        <w:pStyle w:val="Normal"/>
        <w:spacing w:before="120" w:after="120"/>
        <w:ind w:firstLine="357"/>
        <w:jc w:val="both"/>
        <w:rPr>
          <w:rFonts w:ascii="Arial" w:hAnsi="Arial" w:cs="Arial"/>
        </w:rPr>
      </w:pPr>
      <w:r>
        <w:rPr>
          <w:rFonts w:cs="Arial" w:ascii="Arial" w:hAnsi="Arial"/>
        </w:rPr>
        <w:t>Und so horcht in euer Herz, denn dort findet ihr Mich. Und je stiller ihr werdet, umso eher könnt ihr die sanfte Stimme, die zu euch spricht aus Meinem Herzen, verstehen.</w:t>
      </w:r>
    </w:p>
    <w:p>
      <w:pPr>
        <w:pStyle w:val="Normal"/>
        <w:ind w:firstLine="357"/>
        <w:jc w:val="both"/>
        <w:rPr>
          <w:rFonts w:ascii="Arial" w:hAnsi="Arial" w:cs="Arial"/>
        </w:rPr>
      </w:pPr>
      <w:r>
        <w:rPr>
          <w:rFonts w:cs="Arial" w:ascii="Arial" w:hAnsi="Arial"/>
        </w:rPr>
        <w:t>Meine Kinder, geht mit dankbarem Herzen durch diese Zeit. Es gibt so vieles, wofür ihr danken dürft und könnt. Und betrachtet die Entwicklung mit liebenden Augen und erkennt die Chancen, die diese Entwicklung mit sich bringt. Macht euch darüber Gedanken, was sich dadurch alles zum Guten wenden kann, was dadurch alles möglich ist an Veränderung, die auch diese Menschheit in ihrer Entwicklung weiterbringt.</w:t>
      </w:r>
    </w:p>
    <w:p>
      <w:pPr>
        <w:pStyle w:val="Normal"/>
        <w:spacing w:before="120" w:after="120"/>
        <w:ind w:firstLine="357"/>
        <w:jc w:val="both"/>
        <w:rPr>
          <w:rFonts w:ascii="Arial" w:hAnsi="Arial" w:cs="Arial"/>
        </w:rPr>
      </w:pPr>
      <w:r>
        <w:rPr>
          <w:rFonts w:cs="Arial" w:ascii="Arial" w:hAnsi="Arial"/>
        </w:rPr>
        <w:t>Meine Geliebten, und so geht mit Meinem Frieden in eurem Herzen und bleibt in der Gegenwart, denn jetzt ist der wichtigste Augenblick. Und wenn ihr euch mit Mir verbindet, dann seid ihr im Augenblick, dann fällt alles ab, was war, und was kommen könnte, spielt keine Rolle. Jetzt bist du, Mein Kind, an Meinem Herzen, und jetzt kann Ich in dir wirken. Jetzt kann Ich dich heilen. Jetzt kann Ich dich verwandeln, in diesem Augenblick, in dem du mit Mir eins bist. Ich bin da, und du bist da, an Meinem Herzen, weil Ich dich liebe, du Mein Kind, Mein Geschöpf, Mein Sohn und Meine Tochter, Mein Geliebter, Meine Geliebte, Mein Freund, Meine Freundin.</w:t>
      </w:r>
    </w:p>
    <w:p>
      <w:pPr>
        <w:pStyle w:val="Normal"/>
        <w:ind w:firstLine="357"/>
        <w:jc w:val="both"/>
        <w:rPr>
          <w:rFonts w:ascii="Arial" w:hAnsi="Arial" w:cs="Arial"/>
        </w:rPr>
      </w:pPr>
      <w:r>
        <w:rPr>
          <w:rFonts w:cs="Arial" w:ascii="Arial" w:hAnsi="Arial"/>
        </w:rPr>
        <w:t>Wie immer ihr es benennt, es ist die Liebe, die verbindet. 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07.11.2015</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Jeder Augenblick ist kostba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Jeder Augenblick ist kostbar</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357"/>
      <w:jc w:val="both"/>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12:14:00Z</dcterms:created>
  <dc:creator>Besitzer</dc:creator>
  <dc:description/>
  <dc:language>en-US</dc:language>
  <cp:lastModifiedBy>privat.15o</cp:lastModifiedBy>
  <cp:lastPrinted>2015-11-19T22:04:00Z</cp:lastPrinted>
  <dcterms:modified xsi:type="dcterms:W3CDTF">2015-12-11T10:20:00Z</dcterms:modified>
  <cp:revision>3</cp:revision>
  <dc:subject/>
  <dc:title>Persönliche Worte des Herrn an</dc:title>
</cp:coreProperties>
</file>